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-300990</wp:posOffset>
                </wp:positionV>
                <wp:extent cx="807720" cy="248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8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Anexa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0.15pt;margin-top:-23.7pt;width:63.5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Anex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caps/>
          <w:sz w:val="22"/>
        </w:rPr>
        <w:t>UNIVERSITATEA DIN PITEŞTI</w:t>
        <w:tab/>
        <w:tab/>
        <w:tab/>
        <w:tab/>
        <w:tab/>
        <w:tab/>
        <w:t>S</w:t>
      </w:r>
      <w:r>
        <w:rPr>
          <w:rFonts w:cs="Arial" w:ascii="Arial" w:hAnsi="Arial"/>
          <w:b/>
          <w:sz w:val="22"/>
        </w:rPr>
        <w:t>e confirmă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caps/>
          <w:sz w:val="18"/>
          <w:szCs w:val="18"/>
        </w:rPr>
        <w:t>Facultatea DE ELECTRONICĂ, COMUNICAŢII ŞI CALCULATOARE</w:t>
      </w:r>
      <w:r>
        <w:rPr>
          <w:rFonts w:cs="Arial" w:ascii="Arial" w:hAnsi="Arial"/>
          <w:b/>
          <w:caps/>
          <w:sz w:val="22"/>
        </w:rPr>
        <w:tab/>
        <w:tab/>
      </w:r>
      <w:r>
        <w:rPr>
          <w:rFonts w:cs="Arial" w:ascii="Arial" w:hAnsi="Arial"/>
          <w:sz w:val="22"/>
        </w:rPr>
        <w:t>Director Departament,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nul universitar 2014-2015</w:t>
      </w:r>
      <w:r>
        <w:rPr>
          <w:rFonts w:cs="Arial" w:ascii="Arial" w:hAnsi="Arial"/>
          <w:bCs/>
          <w:caps/>
          <w:sz w:val="16"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>Liţă Ioan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caps/>
          <w:sz w:val="16"/>
        </w:rPr>
        <w:t>…………………</w:t>
      </w:r>
      <w:r>
        <w:rPr>
          <w:rFonts w:cs="Arial" w:ascii="Arial" w:hAnsi="Arial"/>
          <w:bCs/>
          <w:caps/>
          <w:sz w:val="16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b/>
          <w:i/>
          <w:caps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caps/>
          <w:sz w:val="22"/>
        </w:rPr>
        <w:t>ANEXA LA CONTRACTUL INDIVIDUAL DE MUNC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ŞA  postului</w:t>
      </w:r>
      <w:r>
        <w:rPr>
          <w:rStyle w:val="FootnoteAnchor"/>
          <w:rFonts w:cs="Arial" w:ascii="Arial" w:hAnsi="Arial"/>
          <w:b/>
          <w:sz w:val="24"/>
          <w:vertAlign w:val="superscript"/>
        </w:rPr>
        <w:footnoteReference w:id="2"/>
      </w:r>
      <w:r>
        <w:rPr>
          <w:rFonts w:cs="Arial" w:ascii="Arial" w:hAnsi="Arial"/>
          <w:b/>
          <w:sz w:val="24"/>
        </w:rPr>
        <w:t xml:space="preserve"> nr. 30 șef lucrări </w:t>
      </w:r>
      <w:r>
        <w:rPr>
          <w:rFonts w:cs="Arial" w:ascii="Arial" w:hAnsi="Arial"/>
          <w:b/>
          <w:bCs/>
          <w:sz w:val="24"/>
        </w:rPr>
        <w:t>di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STATUL DE FUNCŢII AL DEPARTAMENTULUI ECI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/>
          <w:sz w:val="24"/>
        </w:rPr>
        <w:t>Ocupat de</w:t>
      </w:r>
      <w:r>
        <w:rPr>
          <w:rStyle w:val="FootnoteAnchor"/>
          <w:b/>
          <w:vertAlign w:val="superscript"/>
        </w:rPr>
        <w:footnoteReference w:id="3"/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sz w:val="24"/>
        </w:rPr>
        <w:t xml:space="preserve">…………..……. </w:t>
      </w:r>
      <w:r>
        <w:rPr>
          <w:rFonts w:cs="Arial" w:ascii="Arial" w:hAnsi="Arial"/>
          <w:b/>
          <w:sz w:val="22"/>
        </w:rPr>
        <w:t>în calitate de</w:t>
      </w:r>
      <w:r>
        <w:rPr>
          <w:rStyle w:val="FootnoteAnchor"/>
          <w:b/>
          <w:sz w:val="22"/>
          <w:vertAlign w:val="superscript"/>
        </w:rPr>
        <w:footnoteReference w:id="4"/>
      </w:r>
      <w:r>
        <w:rPr>
          <w:rFonts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..................</w:t>
      </w:r>
    </w:p>
    <w:p>
      <w:pPr>
        <w:pStyle w:val="Normal"/>
        <w:jc w:val="center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ctivităţi didactic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 săptămânale  de predare, seminar, proiecte de an, lucrări practice şi de laborator (activităţi ce se înregistrează săptămânal în condicile catedrei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729"/>
        <w:gridCol w:w="1134"/>
        <w:gridCol w:w="709"/>
        <w:gridCol w:w="709"/>
        <w:gridCol w:w="567"/>
        <w:gridCol w:w="567"/>
        <w:gridCol w:w="709"/>
        <w:gridCol w:w="567"/>
        <w:gridCol w:w="708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 stu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g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gr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.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 care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s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,L,P,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I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unicații optic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V,C + 2sg.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ptoelectronică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V,C + 2sg.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toelectronică și comunicații optic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IV,C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ponente și circuite pasiv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+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/0,3/sg. 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T</w:t>
            </w:r>
            <w:r>
              <w:rPr>
                <w:rFonts w:cs="Arial" w:ascii="Arial" w:hAnsi="Arial"/>
                <w:b/>
                <w:vertAlign w:val="subscript"/>
              </w:rPr>
              <w:t xml:space="preserve">11 </w:t>
            </w:r>
            <w:r>
              <w:rPr>
                <w:rFonts w:cs="Arial" w:ascii="Arial" w:hAnsi="Arial"/>
              </w:rPr>
              <w:t>(ore convenţionale pe săptămân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.50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1. </w:t>
            </w:r>
            <w:r>
              <w:rPr>
                <w:rFonts w:cs="Arial" w:ascii="Arial" w:hAnsi="Arial"/>
              </w:rPr>
              <w:t>(ore convenţionale  pe an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T1.1=28xT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1"/>
          <w:numId w:val="2"/>
        </w:numPr>
        <w:spacing w:before="0" w:after="120"/>
        <w:ind w:left="1077" w:hanging="72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cu studenţii</w:t>
      </w:r>
    </w:p>
    <w:tbl>
      <w:tblPr>
        <w:tblW w:w="983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276"/>
        <w:gridCol w:w="3260"/>
        <w:gridCol w:w="2694"/>
        <w:gridCol w:w="1134"/>
        <w:gridCol w:w="85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/ an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drumare elaborare proiecte finalizare studii licenţ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5 ore/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ndrumarea elaborarii disertatiilor de mast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0 ore/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drumare doctoranzi în stag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ore săpt/drdx42 săp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Îndrumarea elaborării tezelor de doctor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 ore săpt/drdx42 săp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color w:val="FF66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rumare practic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. ore/ grupa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ăţi de evalua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amene, colocv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‘/ stud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Lucrări de verificare, proiec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‘/ lucrare, proi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ultaţ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re/disc.x18 săpt./se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ndrumare cercuri ştiinţifice studenţeş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ore/lucrare susţinu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Îndrumare grupă de studenţ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ore/ grupă de stu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acere lucrări de laborat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re/ luc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2 </w:t>
            </w:r>
            <w:r>
              <w:rPr>
                <w:rFonts w:cs="Arial" w:ascii="Arial" w:hAnsi="Arial"/>
              </w:rPr>
              <w:t>(ore pe a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before="0" w:after="120"/>
        <w:ind w:left="1077" w:hanging="72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în interesul învăţământului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283"/>
        <w:gridCol w:w="995"/>
        <w:gridCol w:w="1989"/>
        <w:gridCol w:w="244"/>
        <w:gridCol w:w="2694"/>
        <w:gridCol w:w="1134"/>
        <w:gridCol w:w="992"/>
      </w:tblGrid>
      <w:tr>
        <w:trPr>
          <w:tblHeader w:val="true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5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an</w:t>
            </w:r>
          </w:p>
        </w:tc>
      </w:tr>
      <w:tr>
        <w:trPr>
          <w:tblHeader w:val="true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Şedinţe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ame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re/şed.x10 şed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s. departamentulu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re/şed.x20 şed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. facultăţ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3 ore/şed.x4 şed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roul Cons. Facultăţ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re/şed.x42 şed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ore/şed.x ……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re/şe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s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ru studenţ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ă examen finalizare stud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‘/ candi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oiect finalizare studii/dizertaţ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‘/ candi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siune cercuri  ştiint. studenţeş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‘/ luc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ursuri prof. studenţeşt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‘/ concu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isii la nivelul Departa-mentului, Consiliului Facultăţ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la nivelul Senatului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tivitatea de cercetare, manifestări ştiinţif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ore/depart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itatea învăţământulu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membru/acţi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uri de învăţămâ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 p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de funcţiun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 ore/ş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ursuri cadre didactic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ore/candi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şe discipli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special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gătire postuniversitar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ore/cated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lizarea studiilo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special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 speciali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t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 memb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arii, spaţii de învăţămân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ore/ an de stu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c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 cated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stiţi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ore/catedr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s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torat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mitere, Examen / referat din stagi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ore echiv./ candi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sţinere tez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ore echiv./candid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isii Senat, Birou Sen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ore/şed.x........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te activităţi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ore/membru/activitate permanen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3  </w:t>
            </w:r>
            <w:r>
              <w:rPr>
                <w:rFonts w:cs="Arial" w:ascii="Arial" w:hAnsi="Arial"/>
              </w:rPr>
              <w:t>(ore pe an)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9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4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1 (ore pe an de activităţi didactice) (T1=T1.1+T1.2+T1.3)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ctivităţi  de cercetar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</w:r>
    </w:p>
    <w:tbl>
      <w:tblPr>
        <w:tblW w:w="987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820"/>
        <w:gridCol w:w="2268"/>
        <w:gridCol w:w="1134"/>
        <w:gridCol w:w="992"/>
      </w:tblGrid>
      <w:tr>
        <w:trPr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 an</w:t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 fiselor anexate pentru contracte de cerce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turi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ografii, tratate publicate în edituri recunoscute CNCS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 ore / pagină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vertAlign w:val="superscript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ărţi publicate în edituri recunoscute CNCS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ore / pagină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rsuri, îndrumare, culegeri pentru studenţ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ore / pagină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ale pentru învăţământul preuniversita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 ore / pagină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fr-FR"/>
              </w:rPr>
              <w:t>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forme de lucrări de laborator şi suporturi scri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 ore / lucrare / colectiv de auto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publicate în reviste cotate I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ore / lucrare / colectiv de auto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publicate în reviste cotate CNCSIS categoriile  B sau B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ore / lucrare / colectiv de auto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publicate în reviste cotate CNCSIS categoriile  C sau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 ore / lucrare / colectiv de auto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rări publicate în volumele unor conferinţe naţionale / internaţi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 / 200 ore / lucrare / colectiv de auto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vete omologate, aplic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ore / brevet / colectiv de autor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TOTAL T2 ore / 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Activităţi  de pregătire individuală în domeniile profesional şi ştiinţif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962"/>
        <w:gridCol w:w="2268"/>
        <w:gridCol w:w="1134"/>
        <w:gridCol w:w="992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/ an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ştiinţific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½ din T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gătire activităţi cu studenţi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T 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i in societăţi ştiinţifice şi profesion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2 ore /an/ socie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u în colegii de redacţie ale unor revis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4 ore /an/coleg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 3 (ore pe an )  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otal (T1+T2+T3= min 1712 ore/an) = 1896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întocmirii fişei/raportării activităţii           </w:t>
        <w:tab/>
        <w:t>Semnătura cadrului didactic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"/>
        </w:rPr>
        <w:t>..</w:t>
        <w:tab/>
        <w:tab/>
        <w:tab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49" w:gutter="0" w:header="0" w:top="56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8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>Numărul şi gradul didactic al postulu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uncţia didactică  şi numele şi prenumele cadrului didactic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dupa caz: TITULAR,  ASOCI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A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eastAsia="Times New Roman" w:cs="Arial"/>
      <w:color w:val="000000"/>
    </w:rPr>
  </w:style>
  <w:style w:type="character" w:styleId="WW8Num32z3">
    <w:name w:val="WW8Num32z3"/>
    <w:qFormat/>
    <w:rPr>
      <w:color w:val="00B05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20"/>
      <w:lang w:val="en-AU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eastAsia="Times New Roman" w:cs="Arial"/>
      <w:color w:val="FF00FF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FF"/>
      <w:sz w:val="22"/>
      <w:szCs w:val="22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" w:hAnsi="Arial" w:cs="Arial"/>
      <w:color w:val="FF00FF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12:00Z</dcterms:created>
  <dc:creator>Birou Senat</dc:creator>
  <dc:description/>
  <cp:keywords/>
  <dc:language>en-US</dc:language>
  <cp:lastModifiedBy>MAG</cp:lastModifiedBy>
  <cp:lastPrinted>2012-09-07T12:52:00Z</cp:lastPrinted>
  <dcterms:modified xsi:type="dcterms:W3CDTF">2015-05-14T09:37:00Z</dcterms:modified>
  <cp:revision>17</cp:revision>
  <dc:subject/>
  <dc:title>UNIVERSITATEA DIN PITEŞTI</dc:title>
</cp:coreProperties>
</file>